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ODESSA DANCE WEEKEND 2025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19 жовт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Троїцька, 43, Міжнародний культурний центр УНІОН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Вікторія Добровольсь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ООВ ВГО «АСЕТУ», Танцювальний центр "Ukrdance", Сергій та Катерина Павліченко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306 Jazz-Funk Діти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арабанчук Альо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ул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В'юн Ольг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орозан Іри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Стецюк Віктор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Тропіна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H . Шапошнікова Катери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I . Шепєтова Ангелі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H I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130    1 1 1 1 1 1 1 1 1  9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"/>
        <w:gridCol w:w="886"/>
        <w:gridCol w:w="1314"/>
        <w:gridCol w:w="1171"/>
        <w:gridCol w:w="1029"/>
        <w:gridCol w:w="2022"/>
        <w:gridCol w:w="2163"/>
        <w:gridCol w:w="1172"/>
      </w:tblGrid>
      <w:tr>
        <w:trPr/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0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0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ндур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єна</w:t>
            </w:r>
          </w:p>
        </w:tc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0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Y NIK DANCE</w:t>
            </w:r>
          </w:p>
        </w:tc>
        <w:tc>
          <w:tcPr>
            <w:tcW w:w="21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розан Ірина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3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8T16:37:00Z</dcterms:created>
  <dc:creator>Елена</dc:creator>
  <dc:description/>
  <cp:keywords/>
  <dc:language>en-US</dc:language>
  <cp:lastModifiedBy>Елена</cp:lastModifiedBy>
  <dcterms:modified xsi:type="dcterms:W3CDTF">2025-10-19T17:47:00Z</dcterms:modified>
  <cp:revision>5</cp:revision>
  <dc:subject/>
  <dc:title/>
</cp:coreProperties>
</file>